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542286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929906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313992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582635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58514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669590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195123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611067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138321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