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618239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137029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038052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561260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5683895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472477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9636167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2772617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2192723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